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5896728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1707533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5852142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8311127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